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sl-SI"/>
        </w:rPr>
      </w:pPr>
      <w:r>
        <w:rPr>
          <w:b/>
          <w:sz w:val="40"/>
          <w:szCs w:val="40"/>
          <w:lang w:val="sl-SI"/>
        </w:rPr>
        <w:t>Zmluva o dielo</w:t>
      </w:r>
    </w:p>
    <w:p>
      <w:pPr>
        <w:pStyle w:val="Normal"/>
        <w:jc w:val="center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 xml:space="preserve">uzavretá podľa § 536 a násl. Občianského zákonníka č. 513/91 Zb.v znení neskorších predpisov a zákona č.25/2006 Z.z. o verejnom obstarávaní v znení neskorších predpisov na akciu: </w:t>
      </w:r>
    </w:p>
    <w:p>
      <w:pPr>
        <w:pStyle w:val="Normal"/>
        <w:jc w:val="center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jc w:val="center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>Oprava sociálneho zariadenia, haly a izby na 1. poschodí – oddelenie ŽENY</w:t>
      </w:r>
    </w:p>
    <w:p>
      <w:pPr>
        <w:pStyle w:val="Normal"/>
        <w:tabs>
          <w:tab w:val="clear" w:pos="720"/>
          <w:tab w:val="left" w:pos="7365" w:leader="none"/>
        </w:tabs>
        <w:ind w:left="2880" w:hanging="0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ab/>
      </w:r>
    </w:p>
    <w:p>
      <w:pPr>
        <w:pStyle w:val="Normal"/>
        <w:rPr>
          <w:b/>
          <w:b/>
          <w:i/>
          <w:i/>
          <w:sz w:val="32"/>
          <w:szCs w:val="32"/>
          <w:lang w:val="sl-SI"/>
        </w:rPr>
      </w:pPr>
      <w:r>
        <w:rPr>
          <w:b/>
          <w:i/>
          <w:sz w:val="32"/>
          <w:szCs w:val="32"/>
          <w:lang w:val="sl-SI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  <w:t>I. Zmluvné strany</w:t>
      </w:r>
    </w:p>
    <w:p>
      <w:pPr>
        <w:pStyle w:val="Normal"/>
        <w:rPr>
          <w:b/>
          <w:b/>
          <w:i/>
          <w:i/>
          <w:sz w:val="24"/>
          <w:szCs w:val="24"/>
          <w:lang w:val="sl-SI"/>
        </w:rPr>
      </w:pPr>
      <w:r>
        <w:rPr>
          <w:b/>
          <w:i/>
          <w:sz w:val="24"/>
          <w:szCs w:val="24"/>
          <w:lang w:val="sl-SI"/>
        </w:rPr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zhotoviteľ    :  Peter Sýkora</w:t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ab/>
        <w:tab/>
        <w:t>Struhy 1384</w:t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ab/>
        <w:tab/>
        <w:t>023 02 Krásno nad Kysucou</w:t>
      </w:r>
    </w:p>
    <w:p>
      <w:pPr>
        <w:pStyle w:val="Normal"/>
        <w:ind w:left="720" w:firstLine="720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IČO: 41071972</w:t>
      </w:r>
    </w:p>
    <w:p>
      <w:pPr>
        <w:pStyle w:val="Normal"/>
        <w:ind w:left="720" w:firstLine="720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DIČ: 1021130352</w:t>
      </w:r>
    </w:p>
    <w:p>
      <w:pPr>
        <w:pStyle w:val="Normal"/>
        <w:ind w:left="720" w:firstLine="720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IČ DPH: SK1021130352</w:t>
      </w:r>
    </w:p>
    <w:p>
      <w:pPr>
        <w:pStyle w:val="Normal"/>
        <w:ind w:left="720" w:firstLine="720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Bankové spojenie: SK47 0900 0000 0003 1216 4266</w:t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Oprávnený rokovať vo veciach zmluvy: Peter Sýkora</w:t>
      </w:r>
    </w:p>
    <w:p>
      <w:pPr>
        <w:pStyle w:val="Normal"/>
        <w:ind w:left="720" w:firstLine="720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ind w:left="1440" w:hanging="1440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objednávateľ :</w:t>
        <w:tab/>
        <w:t>Harmónia – zariadenie pre seniorov, domov sociálnych služieb a útulok</w:t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 xml:space="preserve">                        </w:t>
      </w:r>
      <w:r>
        <w:rPr>
          <w:sz w:val="24"/>
          <w:szCs w:val="24"/>
          <w:lang w:val="sl-SI"/>
        </w:rPr>
        <w:t xml:space="preserve">Ul. Republiky č.22   </w:t>
      </w:r>
    </w:p>
    <w:p>
      <w:pPr>
        <w:pStyle w:val="Normal"/>
        <w:ind w:left="720" w:hanging="0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 xml:space="preserve">            </w:t>
      </w:r>
      <w:r>
        <w:rPr>
          <w:sz w:val="24"/>
          <w:szCs w:val="24"/>
          <w:lang w:val="sl-SI"/>
        </w:rPr>
        <w:t xml:space="preserve">010 01 Žlina     </w:t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 xml:space="preserve">                        </w:t>
      </w:r>
      <w:r>
        <w:rPr>
          <w:sz w:val="24"/>
          <w:szCs w:val="24"/>
          <w:lang w:val="sl-SI"/>
        </w:rPr>
        <w:t xml:space="preserve">zastúpený: Mgr.Katarína Veselovská, riaditeľka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ab/>
        <w:tab/>
        <w:t>IČO: 00647748</w:t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ab/>
        <w:tab/>
        <w:t>DIČ: 2020689319</w:t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Oprávnená rokovať vo veciach zmluvy: Mgr. Katarína Veselovská</w:t>
      </w:r>
    </w:p>
    <w:p>
      <w:pPr>
        <w:pStyle w:val="Normal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</w:r>
    </w:p>
    <w:p>
      <w:pPr>
        <w:pStyle w:val="Normal"/>
        <w:jc w:val="center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  <w:t>II. Predmet zmluvy</w:t>
      </w:r>
    </w:p>
    <w:p>
      <w:pPr>
        <w:pStyle w:val="Normal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</w:r>
    </w:p>
    <w:p>
      <w:pPr>
        <w:pStyle w:val="Normal"/>
        <w:jc w:val="both"/>
        <w:rPr>
          <w:b/>
          <w:b/>
          <w:sz w:val="24"/>
          <w:szCs w:val="24"/>
          <w:lang w:val="sl-SI"/>
        </w:rPr>
      </w:pPr>
      <w:r>
        <w:rPr>
          <w:sz w:val="24"/>
          <w:szCs w:val="24"/>
          <w:lang w:val="sl-SI"/>
        </w:rPr>
        <w:t xml:space="preserve">1.  Predmetom tejto zmluvy o dielo  (ďalej len zmluva) je záväzok zhotoviteľa vykonať pre objednávateľa dielo, ktorým je stavba: </w:t>
      </w:r>
      <w:r>
        <w:rPr>
          <w:b/>
          <w:sz w:val="24"/>
          <w:szCs w:val="24"/>
          <w:lang w:val="sl-SI"/>
        </w:rPr>
        <w:t>Oprava sociálneho zariadenia, haly a izby na 1. poschodí – oddelenie ŽENY</w:t>
      </w:r>
      <w:r>
        <w:rPr>
          <w:sz w:val="24"/>
          <w:szCs w:val="24"/>
          <w:lang w:val="sl-SI"/>
        </w:rPr>
        <w:t xml:space="preserve">, ktorá je špecifikovaná v Prílohe č. 1 – Prehľad rozpočtových nákladov a krycí list rozpočtu tejto zmluvy o dielo. </w:t>
      </w:r>
    </w:p>
    <w:p>
      <w:pPr>
        <w:pStyle w:val="Normal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 xml:space="preserve">2.  Zhotoviteľ prehlasuje, že je oprávnený plniť predmet tejto zmluvy v dohodnutom termíne a         v požadovanej kvalite. </w:t>
      </w:r>
    </w:p>
    <w:p>
      <w:pPr>
        <w:pStyle w:val="Normal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3. Objednávateľ sa zaväzuje toto dielo prevziať a zaplatiť za zhotovenie diela dohodnutú zmluvnú cenu podľa článku IV. tejto zmluvy.</w:t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jc w:val="center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  <w:t>III. Doba plnenia</w:t>
      </w:r>
    </w:p>
    <w:p>
      <w:pPr>
        <w:pStyle w:val="Normal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Zhotoviteľ sa zaväzuje stavbu zhotoviť v dohodnutom čase:</w:t>
      </w:r>
    </w:p>
    <w:p>
      <w:pPr>
        <w:pStyle w:val="Normal"/>
        <w:ind w:left="360" w:hanging="0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Termín zahájenia prác</w:t>
      </w:r>
      <w:r>
        <w:rPr>
          <w:b/>
          <w:sz w:val="24"/>
          <w:szCs w:val="24"/>
          <w:lang w:val="sl-SI"/>
        </w:rPr>
        <w:t xml:space="preserve">: 23.10.2017       </w:t>
      </w:r>
      <w:r>
        <w:rPr>
          <w:sz w:val="24"/>
          <w:szCs w:val="24"/>
          <w:lang w:val="sl-SI"/>
        </w:rPr>
        <w:t xml:space="preserve">  Odovzdanie prác: do </w:t>
      </w:r>
      <w:r>
        <w:rPr>
          <w:b/>
          <w:sz w:val="24"/>
          <w:szCs w:val="24"/>
          <w:lang w:val="sl-SI"/>
        </w:rPr>
        <w:t>: 30.11.2017</w:t>
      </w:r>
    </w:p>
    <w:p>
      <w:pPr>
        <w:pStyle w:val="Normal"/>
        <w:ind w:firstLine="720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Zhotoviteľ má právo na predĺženie termínu dokončenia prác a dodávok ak poveternostné a iné súvisiace okolnosti neumožnia plnenie predmetu zmluv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l-SI"/>
        </w:rPr>
        <w:t>Doba plnenia je podmienená  dodržaním spolupôsobenia zo strany objednávateľa, dohodnutého v tejto zmluv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l-SI"/>
        </w:rPr>
        <w:t>Ak  zhotoviteľ nebude  môcť z  príčin na  strane objednávateľa zahájiť alebo pokračovať v prácach podľa zmluvy a v nej uvedených termínoch, termín  odovzdania prác bude posunutý  o dobu, po ktorú nebolo  možné  záväzok  plniť,  alebo  o  ktorú sa posunul termín zahájenia prác.</w:t>
      </w:r>
    </w:p>
    <w:p>
      <w:pPr>
        <w:pStyle w:val="Normal"/>
        <w:jc w:val="center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</w:r>
    </w:p>
    <w:p>
      <w:pPr>
        <w:pStyle w:val="Normal"/>
        <w:jc w:val="center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</w:r>
    </w:p>
    <w:p>
      <w:pPr>
        <w:pStyle w:val="Normal"/>
        <w:jc w:val="center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  <w:t>IV. Cena za dielo</w:t>
      </w:r>
    </w:p>
    <w:p>
      <w:pPr>
        <w:pStyle w:val="Normal"/>
        <w:tabs>
          <w:tab w:val="clear" w:pos="720"/>
          <w:tab w:val="left" w:pos="432" w:leader="none"/>
          <w:tab w:val="left" w:pos="576" w:leader="none"/>
          <w:tab w:val="left" w:pos="2736" w:leader="none"/>
          <w:tab w:val="left" w:pos="3168" w:leader="none"/>
          <w:tab w:val="left" w:pos="3456" w:leader="none"/>
        </w:tabs>
        <w:jc w:val="both"/>
        <w:rPr>
          <w:rFonts w:ascii="Courier New" w:hAnsi="Courier New" w:cs="Courier New"/>
          <w:b/>
          <w:b/>
          <w:i/>
          <w:i/>
          <w:sz w:val="24"/>
          <w:szCs w:val="24"/>
          <w:lang w:val="sl-SI"/>
        </w:rPr>
      </w:pPr>
      <w:r>
        <w:rPr>
          <w:rFonts w:cs="Courier New" w:ascii="Courier New" w:hAnsi="Courier New"/>
          <w:b/>
          <w:i/>
          <w:sz w:val="24"/>
          <w:szCs w:val="24"/>
          <w:lang w:val="sl-SI"/>
        </w:rPr>
      </w:r>
    </w:p>
    <w:p>
      <w:pPr>
        <w:pStyle w:val="Normal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 xml:space="preserve">Cena za zhotovenie diela je stanovená výsledkom verejného obstarávania v systéme EVOSERVIS </w:t>
      </w:r>
      <w:r>
        <w:rPr>
          <w:b/>
          <w:sz w:val="24"/>
          <w:szCs w:val="24"/>
          <w:lang w:val="sl-SI"/>
        </w:rPr>
        <w:t>číslo zákazky: 3815564420</w:t>
      </w:r>
      <w:r>
        <w:rPr>
          <w:sz w:val="24"/>
          <w:szCs w:val="24"/>
          <w:lang w:val="sl-SI"/>
        </w:rPr>
        <w:t xml:space="preserve"> v rozsahu cenovej ponuky zhotoviteľa  – Prehľad rozpočtových nákladov a krycí list rozpočtu a za podmienok uvedených v tejto zmluve o dielo.</w:t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ind w:left="360" w:hanging="0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rPr>
          <w:sz w:val="24"/>
          <w:szCs w:val="24"/>
          <w:lang w:val="sl-SI" w:eastAsia="en-US"/>
        </w:rPr>
      </w:pPr>
      <w:r>
        <w:rPr>
          <w:sz w:val="24"/>
          <w:szCs w:val="24"/>
          <w:lang w:val="sl-S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0223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  <w:t xml:space="preserve">      </w:t>
      </w:r>
      <w:r>
        <w:rPr>
          <w:b/>
          <w:sz w:val="24"/>
          <w:szCs w:val="24"/>
          <w:lang w:val="sl-SI"/>
        </w:rPr>
        <w:t>Cena celkom bez DPH:                                                              8 924,73 EUR</w:t>
      </w:r>
    </w:p>
    <w:p>
      <w:pPr>
        <w:pStyle w:val="Normal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94615</wp:posOffset>
                </wp:positionV>
                <wp:extent cx="10287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.4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sk-SK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  <w:t>DPH:   20 %                                                                                1 784,95 EUR</w:t>
      </w:r>
    </w:p>
    <w:p>
      <w:pPr>
        <w:pStyle w:val="Normal"/>
        <w:rPr>
          <w:b/>
          <w:b/>
          <w:sz w:val="24"/>
          <w:szCs w:val="24"/>
          <w:lang w:val="sl-SI" w:eastAsia="en-US"/>
        </w:rPr>
      </w:pPr>
      <w:r>
        <w:rPr>
          <w:b/>
          <w:sz w:val="24"/>
          <w:szCs w:val="24"/>
          <w:lang w:val="sl-S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86995</wp:posOffset>
                </wp:positionV>
                <wp:extent cx="11430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k-SK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6.8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sk-SK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  <w:t xml:space="preserve">      </w:t>
      </w:r>
      <w:r>
        <w:rPr>
          <w:b/>
          <w:sz w:val="24"/>
          <w:szCs w:val="24"/>
          <w:lang w:val="sl-SI"/>
        </w:rPr>
        <w:t>CELKOVÁ CENA :                                                                 10 709,68 EUR</w:t>
      </w:r>
    </w:p>
    <w:p>
      <w:pPr>
        <w:pStyle w:val="Normal"/>
        <w:rPr>
          <w:b/>
          <w:b/>
          <w:sz w:val="24"/>
          <w:szCs w:val="24"/>
          <w:lang w:val="sk-SK" w:eastAsia="en-US"/>
        </w:rPr>
      </w:pPr>
      <w:r>
        <w:rPr>
          <w:b/>
          <w:sz w:val="24"/>
          <w:szCs w:val="24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32715</wp:posOffset>
                </wp:positionV>
                <wp:extent cx="42291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8pt;mso-wrap-distance-left:9.05pt;mso-wrap-distance-right:9.05pt;mso-wrap-distance-top:0pt;mso-wrap-distance-bottom:0pt;margin-top:10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V tejto cene sú zahrnuté všetky náklady súvisiace s obstarávaním a vykonaním predmetu diela. Na dohodnutú cenu nemá vplyv použitá technológia, mechanizácia a organizácia práce.</w:t>
      </w:r>
    </w:p>
    <w:p>
      <w:pPr>
        <w:pStyle w:val="Normal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 xml:space="preserve">V celkovej cene je zahrnutá daň z pridanej hodnoty 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 xml:space="preserve">Cena diela pokrýva všetky zmluvne záväzky a všetky náležitosti nevyhnutné na dohodnutý rozsah diela. Objednávateľ poskytne vodu, elektrickú energiu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 xml:space="preserve">Požiadavky na prípadné práce naviac musia  byť pred ich realizáciou objednávateľom a zhotoviteľom odsúhlasené. Ocenenie prípadných prác naviac bude po vzájomnej dohode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l-SI"/>
        </w:rPr>
        <w:t>Ak  sa  dohodnú  zmluvné strany na rozšírení alebo znížení predmetu zmluvy alebo na zmene spôsobu realizácie, dojednajú vždy dôsledky na zmenu dohodnutej ceny v písomnom dodatku k tejto zmluve.</w:t>
      </w:r>
    </w:p>
    <w:p>
      <w:pPr>
        <w:pStyle w:val="Normal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jc w:val="center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  <w:t>V. Platobné podmienky</w:t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ab/>
      </w:r>
    </w:p>
    <w:p>
      <w:pPr>
        <w:pStyle w:val="Normal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Platba za dielo sa uskutoční na základe vystavenej faktúry s lehotou splatnosti do 30 dní od doručenie bez nedostatkov do sídla objednávateľa.</w:t>
      </w:r>
    </w:p>
    <w:p>
      <w:pPr>
        <w:pStyle w:val="Normal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 xml:space="preserve">Faktúra bude vystavená po odovzdaní a prevzatí diela a podpise zápisnice.       </w:t>
      </w:r>
    </w:p>
    <w:p>
      <w:pPr>
        <w:pStyle w:val="Normal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l-SI"/>
        </w:rPr>
        <w:t xml:space="preserve"> </w:t>
      </w:r>
      <w:r>
        <w:rPr>
          <w:b/>
          <w:sz w:val="24"/>
          <w:szCs w:val="24"/>
          <w:lang w:val="sl-SI"/>
        </w:rPr>
        <w:tab/>
        <w:tab/>
        <w:tab/>
        <w:tab/>
        <w:tab/>
        <w:t xml:space="preserve">  VI. Spôsob realizácie diela</w:t>
      </w:r>
    </w:p>
    <w:p>
      <w:pPr>
        <w:pStyle w:val="Normal"/>
        <w:jc w:val="both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Zhotoviteľ zrealizuje dielo vo vlastnom mene a na vlastnú zodpovednosť a zodpovedá  za dodržiavanie BOZP a PO, jeho riadnu realizáciu a kvalitu v súlade s touto zmluvo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Pri  realizácii diela je zhotoviteľ povinný dodržať všeobecne známe  bezpečnostné,  požiarne,  hygienické  predpisy,  stanovené technologické pravidlá, postupy a príslušné norm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Zhotoviteľ je  povinný vyzvať objednávateľa 3 pracovné dni vopred k prevereniu a  prevzatiu prác, ktoré budú v ďalšom pracovnom postupe zakryté, alebo sa stanú neprístupným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 xml:space="preserve">Vlastnícke právo na zhotovovanú vec a nebezpečenstvo škody na nej prechádzajú na objednávateľa dňom odovzdania a prevzatia diela, uvedenom v zápisnici o úspešnom odovzdaní a prevzatí diela. </w:t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jc w:val="center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</w:r>
    </w:p>
    <w:p>
      <w:pPr>
        <w:pStyle w:val="Normal"/>
        <w:jc w:val="center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  <w:t>VII. Ukončenie a odovzdanie diela</w:t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Zhotoviteľ splní svoju povinnosť riadne odovzdať dielo jeho dokončením bez zjavných vád a nedokončení. O tomto odovzdaní  a prevzatí bude vyhotovená zápisnica, ktorá bude  podpísaná osobami oprávnenými jednať  a podpisovať vo veciach tejto zmluv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 xml:space="preserve">K prehliadke diela a k jeho prevzatiu vyzve zhotoviteľ objednávateľa 3 dni vopred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Zmluvné strany sa dohodli na tom, že zhotoviteľ musí pred odovzdaním  diela v  dohodnutom termíne,  vyzvať objednávateľa  k prehliadke diela, pri ktorom budú vyšpecifikované prípadné drobné vady alebo nedokončeni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Zápisnica o odovzdaní a prevzatí diela bude podpísaná až po odstránení všetkých vád a nedokončení.</w:t>
      </w:r>
    </w:p>
    <w:p>
      <w:pPr>
        <w:pStyle w:val="Normal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l-SI"/>
        </w:rPr>
        <w:t>VIII. Spolup</w:t>
      </w:r>
      <w:r>
        <w:rPr>
          <w:b/>
          <w:sz w:val="24"/>
          <w:szCs w:val="24"/>
          <w:lang w:val="sk-SK"/>
        </w:rPr>
        <w:t>ôsobenie objednávateľa</w:t>
      </w:r>
    </w:p>
    <w:p>
      <w:pPr>
        <w:pStyle w:val="Normal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 xml:space="preserve">Objednávateľ  odovzdá v termíne do dohoda výzvou na prevzatie staveniska zhotoviteľovi stavenisko v rozsahu uvedenom v cenovej ponuke – rozpočte. </w:t>
      </w:r>
    </w:p>
    <w:p>
      <w:pPr>
        <w:pStyle w:val="Normal"/>
        <w:ind w:left="360" w:hanging="0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Súčasťou odovzdania staveniska bude vymedzenie príjazdových a prístupových   komunikácií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Pri nástupe na stavenisko oboznámi objednávateľ zhotoviteľa so zvláštnosťami, ktoré sa týkajú bezpečnosti  práce, ochrany zdravia, životného prostredia a požiarnej ochrany v mieste prevádzania prác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l-SI"/>
        </w:rPr>
        <w:t>Objednávateľ prehlasuje, že má finančné prostriedky na realizáciu predmetu tejto zmluvy a že uhradí zhotoviteľovi faktúru za  práce v zmysle ustanovení tejto zmluv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Na základe vyzvania objednávateľa resp. zhotoviteľa je druhá zmluvná strana povinná sa zúčastniť kontrolnej porady medzi objednávateľom a zhotoviteľom. Nedodržanie tejto výzvy je považované za hrubé porušenie tejto zmluvy a môže byť dôvodom na jej jednostranné vypovedani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Dodržanie času  plnenia zo strany zhotoviteľa  je závislé od riadneho  a včasného  spolupôsobenia objednávateľa  dohodnutého v tejto  zmluve.  Po dobu omeškania  objednávateľa  s poskytnutím spolupôsobenia nie je zhotoviteľ v omeškaní so splnením záväzku.</w:t>
      </w:r>
    </w:p>
    <w:p>
      <w:pPr>
        <w:pStyle w:val="Normal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jc w:val="center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  <w:t>IX. Zodpovednosť</w:t>
      </w:r>
    </w:p>
    <w:p>
      <w:pPr>
        <w:pStyle w:val="Normal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Zhotoviteľ poskytuje objednávateľovi záruku za ním realizované dielo po dobu 24  mesiacov odo dňa odovzdania diela. Pre výrobky, ktoré zhotoviteľ doloží záručným listom výrobcu, platí záručná doba uvedená v tomto záručnom liste. Skryté vady je oprávnený  objednávateľ reklamovať  najneskôr  do konca uvedenej záručnej dob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Zhotoviteľ nezodpovedá za vady,  ktoré vzniknú v priebehu trvania záručnej doby v  dôsledku neodborného užívania alebo zanedbávaním bežnej údržby stavb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 xml:space="preserve">Objednávateľ je povinný pri realizácii diela spolupracovať, dokončené  dielo prehliadnuť  </w:t>
      </w:r>
    </w:p>
    <w:p>
      <w:pPr>
        <w:pStyle w:val="Normal"/>
        <w:rPr/>
      </w:pPr>
      <w:r>
        <w:rPr>
          <w:sz w:val="24"/>
          <w:szCs w:val="24"/>
          <w:lang w:val="sl-SI"/>
        </w:rPr>
        <w:t xml:space="preserve">      </w:t>
      </w:r>
      <w:r>
        <w:rPr>
          <w:sz w:val="24"/>
          <w:szCs w:val="24"/>
          <w:lang w:val="sl-SI"/>
        </w:rPr>
        <w:t>a pokiaľ nevykazuje žiadne vady dielo prevziať podľa ustanovení v tejto zmluve.</w:t>
      </w:r>
    </w:p>
    <w:p>
      <w:pPr>
        <w:pStyle w:val="Normal"/>
        <w:jc w:val="center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</w:r>
    </w:p>
    <w:p>
      <w:pPr>
        <w:pStyle w:val="Normal"/>
        <w:jc w:val="center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</w:r>
    </w:p>
    <w:p>
      <w:pPr>
        <w:pStyle w:val="Normal"/>
        <w:jc w:val="center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  <w:t>X. Zjednanie zmluvných pokút</w:t>
      </w:r>
    </w:p>
    <w:p>
      <w:pPr>
        <w:pStyle w:val="Normal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V  prípade  omeškania zhotoviteľa s riadnym ukončením a odovzdaním diela   objednávateľovi, má objednávateľ voči zhotoviteľovi nárok na zmluvnú pokutu vo výške 0,1% z dohodnutej ceny o dielo za každý deň omeškani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 xml:space="preserve">V prípade, že sa objednávateľ dostane do omeškania s úhradou faktúry v termíne  dlhšom ako je doba splatnosti, je povinný uhradiť zmluvnú pokutu vo výške 0,05% z fakturovanej sumy za každý deň omeškania. </w:t>
      </w:r>
    </w:p>
    <w:p>
      <w:pPr>
        <w:pStyle w:val="Normal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jc w:val="center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  <w:t>XI. Ostatné ujednania</w:t>
      </w:r>
    </w:p>
    <w:p>
      <w:pPr>
        <w:pStyle w:val="Normal"/>
        <w:jc w:val="both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l-SI"/>
        </w:rPr>
        <w:t>Zmluvné  strany sa dohodli, že  objednávateľ má právo prikázať zhotoviteľovi zastavenie všetkých  činností súvisiacich s plnením záväzku v  prípade, že dôjde  na strane zhotoviteľa  k porušeniu dohodnutých termínov prác, respektíve nedodržanie prác uvedených v cenovej ponuke - rozpočte, čo je považované za hrubé porušenie zmluvných podmienok a môže viesť k okamžitému ukončeniu tejto zmluv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Taktiež zhotoviteľ má právo pozastaviť práce v prípade neplnenia spolupôsobenia zo strany objednávateľa, dohodnutého v tejto zmluve, do doby jeho vyriešenia. Hrubé porušenie zmluvných podmienok zo strany objednávateľa može byť dôvodom ukončenia tejto zmluvy zhotoviteľo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Zmluvné strany sa  zaväzujú bezodkladne písomne oznámiť druhej strane rozhodné  skutočnosti, ktoré nastali po podpise tejto zmluvy a môžu ovplyvniť jej plneni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Zmluvné vzťahy, ktoré nie sú upravené touto zmluvou, sa riadia ustanovením Obchodného zákonníka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Táto zmluva je vyhotovená v troch vyhotoveniach, zhotoviteľ obdrží jeden výtlačok, objednávateľobdrží dva výtlačk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Meniť alebo dopĺňať text tejto zmluvy možno len formou písomných dodatkov dohodnutých v celom rozsahu a podpísaných oprávnenými zástupcami oboch zmluvných strá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Zmluvné strany prehlasujú, že ustanoveniam tejto zmluvy porozumeli, v plnom rozsahu s nimi súhlasia čo potvrdzujú svojimi podpism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l-SI"/>
        </w:rPr>
        <w:t xml:space="preserve">Nedeliteľnou súčasťou tejto zmluvy o dielo je Príloha č. 1 – Prehľad rozpočtových nákladov a krycí list rozpočtu. </w:t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 xml:space="preserve">V Žiline, dňa ..........................                                                 V Žiline , dňa ........................      </w:t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ZHOTOVITEĽ:</w:t>
        <w:tab/>
        <w:tab/>
        <w:tab/>
        <w:t xml:space="preserve">                                       OBJEDNÁVATEĽ</w:t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..............................................</w:t>
        <w:tab/>
        <w:t xml:space="preserve">                </w:t>
        <w:tab/>
        <w:t xml:space="preserve">   </w:t>
        <w:tab/>
        <w:tab/>
        <w:t>......................................................</w:t>
      </w:r>
    </w:p>
    <w:p>
      <w:pPr>
        <w:pStyle w:val="Normal"/>
        <w:ind w:firstLine="720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Peter Sýkora</w:t>
        <w:tab/>
        <w:tab/>
        <w:tab/>
        <w:tab/>
        <w:tab/>
        <w:tab/>
        <w:t xml:space="preserve">      Mgr. Katarína Veselovská</w:t>
      </w:r>
    </w:p>
    <w:sectPr>
      <w:footerReference w:type="default" r:id="rId2"/>
      <w:type w:val="nextPage"/>
      <w:pgSz w:w="12240" w:h="15840"/>
      <w:pgMar w:left="1440" w:right="1584" w:gutter="0" w:header="0" w:top="89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k-SK"/>
      </w:rPr>
    </w:pPr>
    <w:r>
      <w:rPr>
        <w:lang w:val="sk-SK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  <w:tab w:val="left" w:pos="576" w:leader="none"/>
        <w:tab w:val="left" w:pos="2736" w:leader="none"/>
        <w:tab w:val="left" w:pos="3456" w:leader="none"/>
      </w:tabs>
      <w:jc w:val="center"/>
      <w:outlineLvl w:val="0"/>
    </w:pPr>
    <w:rPr>
      <w:rFonts w:ascii="Courier New" w:hAnsi="Courier New" w:cs="Courier New"/>
      <w:b/>
      <w:i/>
      <w:sz w:val="24"/>
      <w:lang w:val="sl-SI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288" w:leader="none"/>
        <w:tab w:val="left" w:pos="576" w:leader="none"/>
        <w:tab w:val="left" w:pos="720" w:leader="none"/>
        <w:tab w:val="left" w:pos="2592" w:leader="none"/>
        <w:tab w:val="left" w:pos="3168" w:leader="none"/>
        <w:tab w:val="left" w:pos="5904" w:leader="none"/>
      </w:tabs>
      <w:jc w:val="both"/>
    </w:pPr>
    <w:rPr>
      <w:rFonts w:ascii="Courier New" w:hAnsi="Courier New" w:cs="Courier New"/>
      <w:i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41:00Z</dcterms:created>
  <dc:creator>dusans</dc:creator>
  <dc:description/>
  <cp:keywords/>
  <dc:language>en-US</dc:language>
  <cp:lastModifiedBy>x</cp:lastModifiedBy>
  <cp:lastPrinted>2017-10-18T12:07:00Z</cp:lastPrinted>
  <dcterms:modified xsi:type="dcterms:W3CDTF">2017-10-18T10:07:00Z</dcterms:modified>
  <cp:revision>8</cp:revision>
  <dc:subject/>
  <dc:title>Zmluva o dielo</dc:title>
</cp:coreProperties>
</file>